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Приложение №1к решению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дымкарской городской Думы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№ 66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ов, программ и мероприятий на период (2013-2017 годы)</w:t>
      </w:r>
    </w:p>
    <w:p>
      <w:pPr>
        <w:pStyle w:val="Normal"/>
        <w:spacing w:lineRule="auto" w:line="240" w:before="0" w:after="0"/>
        <w:jc w:val="right"/>
        <w:rPr/>
      </w:pPr>
      <w:r>
        <w:rPr/>
        <w:t>(тыс.руб.)</w:t>
      </w:r>
    </w:p>
    <w:tbl>
      <w:tblPr>
        <w:tblW w:w="15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924"/>
        <w:gridCol w:w="1113"/>
        <w:gridCol w:w="1276"/>
        <w:gridCol w:w="993"/>
        <w:gridCol w:w="975"/>
        <w:gridCol w:w="18"/>
        <w:gridCol w:w="972"/>
        <w:gridCol w:w="22"/>
        <w:gridCol w:w="968"/>
        <w:gridCol w:w="33"/>
        <w:gridCol w:w="996"/>
        <w:gridCol w:w="3683"/>
      </w:tblGrid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ы/прое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меро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результат</w:t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АЯ ПОЛИТИКА</w:t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3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 поддержки малого и среднего предпринимательства в муниципальном образовании «Городской округ – город Кудымкар» на 2011-2013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на 2013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 субъектов МСП  -1345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 субъектов МСП на 1000 чел населения  -43,79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, работающих в субъектах МСП, - 6881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Численность занятых на всех предприятиях и организациях г.Кудымкара – 14702 че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доля субъектов МСП в общем количестве занятых  - 46,8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среднемесячной заработной платы всего -193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среднемесячной заработной платы в субъектах СМП 825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м налоговых поступлений в бюджет муниципального образования -40,3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3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программа «Содействие занятости населения  муниципального образования «Городской округ – город Кудымкар» на 2012-2014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 (средства ЦЗН г. Кудымк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редства предпри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держать среднегодовой уровень регистрируемой безработицы в пределах 2,5% к численности экономически активного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сить сбалансированность спроса и предложения рабочей силы на рынке труда путем возможного трудоустройства граждан не менее 3300 чел (1100 чел ежегод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организацию рабочих мест на общественные работы не менее 26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временное трудоустро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пускников учебных заведений, впервые ищущих работу не менее 16 чел.(5 чел.ежегод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различных категорий граждан, испытывающих трудности в работе не менее 90 чел. (30 чел ежегод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хват профессиональной подготовкой безработных граждан с целью трудоустройства не менее 376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сти профессиональную ориентацию безработных граждан не менее 2673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3.3</w:t>
            </w:r>
            <w:bookmarkStart w:id="0" w:name="_GoBack"/>
            <w:bookmarkEnd w:id="0"/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 поддержки малого исреднего предпринимательства в муниципальном образовании «Городской округ – город Кудымкар» на 2014-2016г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определяется по итогам конкурсов муниципальных програм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               -                -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на 2016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 субъектов МСП  -1210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 субъектов МСП на 1000 чел населения  -40,1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оличество, работающих в субъектах МСП -3630 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Численность занятых на  предприятиях и организациях г.Кудымкара (без субъектов МСП) – 9500 че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доля субъектов МСП в общем количестве занятых  -27,6 %;</w:t>
            </w:r>
          </w:p>
        </w:tc>
      </w:tr>
      <w:tr>
        <w:trPr>
          <w:trHeight w:val="4938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</w:tr>
      <w:tr>
        <w:trPr>
          <w:trHeight w:val="36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равоохранение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3.6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программа «Привлечение и закрепление медицинских кадров в государственных и муниципальных учреждениях здравоохранения  Пермского края на 2013-2015 го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таких мероприятий, как оплата подготовки в интернатуре и ординатуре, оплата профессиональной переподготовки, частичная компенсация по договору найма жилья, частичная компенсация затрат на приобретение жилья, направлена на доведение укомплектованности медицинскими кадрами до 80%. 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1.3.6.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пределится  в зависимости от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конодательства в части приведения в нормативное состояние объектов здравоохранения на территории города Кудымкара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3.6.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муниципального медицинского центра «Мать и дитя» в городе Кудымкар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здоровья населения, снижение младенческой смертности, повышение удовлетворенности населения качеством оказания медицинских услуг, расширение диагностической базы для обследования детей и женщин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3.5.6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 пилотный проект «Улучшение жилищных условий молодых учителей на 2012-2014гг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 будет определен согласно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жилищных условий не менее 500 молодых учителей и их семей, проживающих на территории Перм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жилья, приобретенного и построенного в рамках  реализации Программы, не менее 22 тыс. кв.м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3.5.7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Муниципальная система образования г.Кудымкара на 2012-2014 го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удовлетворение потребностей детей в возрасте от 3 до 7 лет в получении услуги дошкольного образования. (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  доли  учащихся,  принявших участие в предметных олимпиадах на всех уровнях их проведения, конкурсах, соревнованиях, смотрах на 1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стабильности показателя - доля учащихся общеобразовательных учреждений в возрасте от 7 до 17 лет,  занимающихся по программам дополнительного образования – до 80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е среднестатистических показателей итоговой аттестации выпускников основной и старшей ступеней обучения в системе общего образования (на 3-4 балл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ение удельного веса педагогов МОУ, аттестованных на высшую и первую квалификационные категории (до 60%)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3.5.8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 «Строительство детского сада на 280 мест в микрорайоне № 12 г.Кудымкара Пермского кра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детей посещающих детские дошкольные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величение налоговых поступлений. 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.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.3.7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ритетный региональный проект «Приведение  в нормативное состояние объектов социальной сфер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(*с учетом физкультуры и 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удут определены дополнительн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казываем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(и увеличение) значения показателей: количество посетителей культурно-досуговых мероприятий (в т.ч. на платной основе), увеличение участников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комфортных условий оказания услуг в сфере культуры и искусства, дополнительного  образования сферы культуры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.3.8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адры бюджетной сферы на 2014 -2016гг.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8,5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3,1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9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результат уточняется на стадии разработки. Цель: Повышение качества оказываемых услуг путем обновления и повышения квалификации кад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.3.8.1.2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Этническая деревня Кудым-Оша»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въездного тур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бытом коми-пермяцкого народа, ремеслом, прикладным искусством и языком. Планируется строительство гостиницы, кафе, кузницы, ткацкого цеха, торговой л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граждан, удовлетворенных имеющимися возможностями реализации этнокультурных потребностей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.3.8.1.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 «Культурный квартал» (площадки:Изъюр и Красная горка, Аллея героев ВОВ, городская площадь, пешеходная часть ул. 50 лет Октября, площадь КДЦ), в том числе создание универсальной площадки для занятий уличными видами спорта (скейты, велосипеды, ролики, паркур, воркаут и др.)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ложительного имиджа города и создание комфортной среды проживания жителей Квартал займет площадь ул.50 лет октября. Красная горка, ул.М.Горького, ул.К.Маркса, ул.8 Марта, мемориал ВОВ, городская площадь(«Чудный сквер» с интерактивными зонами под открытым небом, смотровая площадка «Изъюр-Кудымкара начало», создание новых зон отдыха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здание малых архитектурных форм в городской среде «Чудские создания»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3.9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Обеспечение жильем молодых семей в муниципальном образовании «Городской округ- город Кудымкар» на 2011-2015 го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семей, улучшивших жилищные условия к 2015 году составит не менее 150 семей г. Кудымк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жилья, приобретенного и построенного в рамках реализации Программы, составит не менее 6 тыс.кв.м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4.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4.3.2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, спорта и здорового образа жизни в муниципальном образовании «Городской округ – город Кудымкар» на 2012-2014 годы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граждан города, систематически занимающихся физической культурой и спортом до 20%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учащихся систематических занимающихся физической культурой и спортом до 74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количества призовых мест, занятых спортсменами на краевых и всероссийских соревнованиях на 2-3 в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енный прирост квалифицированного кадрового потенциала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ельство 2-х спортивных площадок в разных микрорайонах города (Юрино, Кирпи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питальный ремонт футбольного поля и легкоатлетического комплекса на стадионе «Парма», капитальный ремонт компле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мплинов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2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07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8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9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АЯ БЕЗОПАСНОСТЬ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3.3.2.1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евая долгосрочная программа «Противодействие наркомании и незаконному обороту наркотических средств, профилактика потребления психоактивных веще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Пермского края на 2012-2015 го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заболеваемости наркологическими расстройствами на 5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-Снижение уровня распространенности наркологических расстройств на 10%.</w:t>
            </w:r>
          </w:p>
          <w:p>
            <w:pPr>
              <w:pStyle w:val="Normal"/>
              <w:spacing w:lineRule="exact" w:line="214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изымаемых из незаконного оборота наркотических средств, психоактивных веществ или их аналогов, сильнодействующих веществ на 5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количества зарегистрированных преступлений, связанных с незаконным оборотом наркотических средств, психоактивных веществ и их прекурсоров, на 5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доли выявленных административных правонарушений, связанных с незаконным оборотом наркотических средств, психоактивных веществ и их прекурсоров, на 3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уровня распространенности употребления алкоголя, наркотиков и токсических веществ среди несовершеннолетних, состоящих на учете в комиссиях по делам несовершеннолетних и защите их прав, от общей численности несовершеннолетних на 22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доли больных наркологическими расстройствами, находящихся в ремиссии свыше 5 месяцев, на 17%.</w:t>
            </w:r>
          </w:p>
          <w:p>
            <w:pPr>
              <w:pStyle w:val="Normal"/>
              <w:spacing w:lineRule="exact" w:line="214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доли направленных на социальную реабилитацию от общего количества больных наркоманией, состоящих на учете в пилотных территориях, до 2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наркопотребителей, находящихся в ремиссии, от общего количества лиц, прошедших реабилитацию с использованием сертификата, в пилотных территориях до 45%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3.3.2.2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«Обеспечение первичных мер пожарной безопасности на территории муниципального образования «Городской округ – город Кудымкар» на 2013-2015 годы»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выполнения программных мероприятий ожидается повы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ровня пожарной безопасности на территории города Кудымкара и в муниципальных учреждениях, в том числе с массовым посещением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адежности и эффективности системы наружного пожарного водоснабжения территории города Кудымка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щенности территории городских лесов от пож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ня грамотности населения города Кудымкара по вопросам пожарной безопасности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3.3.2.2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«Повышение безопасности дорожного движения в муниципальном образовании «Городской округ - город Кудымкар» на 2012-2015 годы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на 30% количества лиц, погибших в результате ДТП в 2015 году по сравнению с 2010 го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на 20% количества дорожно-транспортных происшествий с пострадавшими в 2015 году по сравнению с 2010 годом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4</w:t>
            </w:r>
          </w:p>
        </w:tc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РА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3.8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региональный проект «Благоустройств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й  муниципальнойпрограммы «Благоустройство муниципального образования «Городской округ – город Кудымкар» на20121-2015 год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родской инфраструктуры и повышение качества среды проживания населения</w:t>
            </w:r>
          </w:p>
        </w:tc>
      </w:tr>
      <w:tr>
        <w:trPr>
          <w:trHeight w:val="88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3.8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региональный проект «Достойное жилье», 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(средства собствен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ветхого и аварийной жилья</w:t>
            </w:r>
          </w:p>
        </w:tc>
      </w:tr>
      <w:tr>
        <w:trPr>
          <w:trHeight w:val="443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3 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лагоустроенными жилыми помещениями граждан, проживающих в многоквартирных домах, признанных аварийными, ликвидация аварийного жилищного фонда  </w:t>
            </w:r>
          </w:p>
        </w:tc>
      </w:tr>
      <w:tr>
        <w:trPr>
          <w:trHeight w:val="442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дпрограмма «Капитальный ремонт многоквартирных дом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е источники (средства собствен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граждан в МКД, препятствование к переходу жилищного фонда в ветхий и аварийный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9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комплексного развития систем коммунальной инфраструктуры муниципального образования «Городской округ – город Кудымкар» (2011-2013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5" w:right="8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  <w:t>*Водоснабж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снижение </w:t>
            </w:r>
            <w:r>
              <w:rPr>
                <w:rFonts w:cs="Times New Roman" w:ascii="Times New Roman" w:hAnsi="Times New Roman"/>
                <w:lang w:eastAsia="ru-RU"/>
              </w:rPr>
              <w:t>протяженности изношенных водопроводных сете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 43% до 41.1%  ,  (- 1.9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возможность подключения к центральному водоснабжению до 4.3 тыс.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жилого фонда, повышение доли жилого фонда имеющего центральное водоснабжение с 82,3% до 83.2% - 84,1% (+ 0.9% 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повышение надежности водоснабжения, снижение вероятности аварий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  <w:t xml:space="preserve">*Водоотведение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сниж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тяженности изношенных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анализационных сетей с 47% до 44.3%,  (- 2.7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возможность подключения в 2012-2013 г.г. к центральному водоотведению до 3.5,0 тыс.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жилого фонда, повышение доли жилого фонда имеющего центральное водоотведение с 63,8% до 64.6% (+ 0.8% 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вышение надежности водоотведения, снижение вероятности аварийных ситуаций, улучшение экологической ситуации в город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ru-RU"/>
              </w:rPr>
              <w:t>*Теплоснабж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экономический эффект в размере до 6,5 млн.руб./год при производстве теплоэнергии(установка третьих газовых котлов в котельных № 3 и № 4, перевод на газ котельной № 9, вывод котельной № 8 в резерв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снижение потерь  теплоэнергии при ее передаче ~ на 0.3 Гкал/час.или 0.75 тыс. Гкал./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повышение надежности теплоснабжения города, сокращение аварийности, снижение себестоимости производства теплоэнергии, возможность сдерживать рост тарифов на тепло для потребите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подключение потребителей изношенной котельной ФБУ 59/4 к централизованному теплоснабж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*Электроснабж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снижение потерь при передаче электроэнергии потребителям города – не менее 389 тыс. кВт.ч./год., э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омический эффект – более 600,0 тыс.руб./го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экономия от внедрения пилотного проекта по замене ламп наружного освещения – 7,7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ыс. кВт.ч./год., э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омический эффект – 31,0 тыс.руб./г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нижение коммерческих потерь при вводе автоматической системы контроля учета электроэнергии (АСКУЭ)  - 880,0 тыс.руб./г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ри возникновении чрезвычайных ситуациях природного и техногенного характера резервным питанием объектов жизнеобеспечения, соци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возможность обеспечения электроэнергией площадок под ИЖ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повышение безопасности и снижение аварийности эксплуатации электрос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*Газоснабж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до 240 домовладений получат возможность подключиться к газоснабжению природным г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ровень газификации индивидуального жилого сектора  может вырасти до18-22%, (на 01.01.2010 г. – 2,2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лучшатся социально-экономические и бытовые условия жизн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*Городской полигон ТБ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нижение пожарной опасности, улучшение экологической обстановки в районе полигона, увеличение срока службы полигона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9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 муниципальная программы «Благоустройство муниципального образования «Городской округ – город Кудымкар» на 2012-201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9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направлена на развитие городской инфраструктуры и повышение качества среды проживания горожан, повышение степени удовлетворенности населения уровнем благоустройства, улучшение внешнего облика города. К 2015 году планир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- капитально отремонтировать и построить  14,5 км. (93,4    тыс.м</w:t>
            </w:r>
            <w:r>
              <w:rPr>
                <w:rFonts w:eastAsia="Arial Unicode MS" w:cs="Times New Roman" w:ascii="Times New Roman" w:hAnsi="Times New Roman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) проезжей части улиц (автодорог) в асфальтобетонном исполн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- капитально отремонтировать и построить 35,6 км. (178 тыс.м</w:t>
            </w:r>
            <w:r>
              <w:rPr>
                <w:rFonts w:eastAsia="Arial Unicode MS" w:cs="Times New Roman" w:ascii="Times New Roman" w:hAnsi="Times New Roman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 xml:space="preserve">) проезжей части улиц (автодорог) в песчано – гравийном исполнен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- построить 46,1 км. (46,1  тыс.м</w:t>
            </w:r>
            <w:r>
              <w:rPr>
                <w:rFonts w:eastAsia="Arial Unicode MS" w:cs="Times New Roman" w:ascii="Times New Roman" w:hAnsi="Times New Roman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) тротуаров по улицам города в асфальтобетонном исполн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-проложить 13,335 км.магистральных водопроводов по 52 улицам города;                                                                                                                  - построить 9,52   км. линий  наружного освещения по 35 улицам города с установкой  111 светильн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 xml:space="preserve">- прочие работы по благоустройству (установка 8 детских площадок, установка 16 остановочных павильонов, установка 77 контейнерных площадок, организация зеленых зон общей площадью 96,9 тыс.кв.м.)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9.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граммы «Комплексное развитие систем коммунальной инфраструктуры муниципального образования «Городской округ – город Кудымкар» на 2014-2023 г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редства предпри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в стадии разработ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результат уточняется на стадии разработки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9.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ы «Газификация г. Кудымкара 2013-2017 годы и на период до 2023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(1 эта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3(2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(средства предпри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0,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жидаемый конечн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индивидуально жилищного сектора застройки, имеющих возможности подключения к системам газоснабжения к концу 2017 года до 25% , к концу 2013 до 100%.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8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0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0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8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8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32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7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3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3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4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4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8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60,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962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т.ч. ФС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99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3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8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29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86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344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987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9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562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00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405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760,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Администрация</dc:creator>
  <dc:description/>
  <cp:keywords/>
  <dc:language>en-US</dc:language>
  <cp:lastModifiedBy>User</cp:lastModifiedBy>
  <cp:lastPrinted>2013-10-29T15:45:00Z</cp:lastPrinted>
  <dcterms:modified xsi:type="dcterms:W3CDTF">2013-10-29T09:46:00Z</dcterms:modified>
  <cp:revision>8</cp:revision>
  <dc:subject/>
  <dc:title/>
</cp:coreProperties>
</file>